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1263947223"/>
            <w:bookmarkStart w:id="7" w:name="__Fieldmark__39_1263947223"/>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1263947223"/>
            <w:bookmarkStart w:id="9" w:name="__Fieldmark__62_1263947223"/>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